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SIW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 xml:space="preserve">„Budowa boiska ze sprzętem rehabilitacyjnym w Janowcu”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</w:t>
      </w:r>
      <w:r>
        <w:rPr>
          <w:shd w:fill="auto" w:val="clear"/>
        </w:rPr>
        <w:t>nia:</w:t>
      </w:r>
      <w:r>
        <w:rPr>
          <w:rFonts w:eastAsia="Arial"/>
          <w:shd w:fill="auto" w:val="clear"/>
        </w:rPr>
        <w:t xml:space="preserve"> ….........</w:t>
      </w:r>
      <w:r>
        <w:rPr>
          <w:rFonts w:eastAsia="Arial"/>
          <w:b/>
          <w:bCs/>
          <w:shd w:fill="auto" w:val="clear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 W tym w 2014 r. kwota w wysokości do 150.000,00 zł, a w 2015 r. - …....................... zł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413 „Wdrażanie Lokalnych Strategii Rozwoju” w zakresie operacji odpowiadających warunkom przyznania pomocy w ramach  Działania „Odnowa i rozwój wsi” objętego PROW  na lata 2007-2013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ć będzie odbywać się częściowo jednak nie częściej niż raz w miesiącu. Przy czym w 2014 r. zostanie wypłacona kwota w wysokości do 150.000,00 zł brutto, a pozostała kwota zostanie wypłacona w 2015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